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/>
      </w:pPr>
      <w:r>
        <w:rPr/>
        <w:t>What does this group feel US immigration policy should b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  <w:t>We think that immigrants should be allowed to come over here with good purpose. These purposes should deal with family, education, work and better lives.</w:t>
            </w:r>
          </w:p>
          <w:p>
            <w:pPr>
              <w:pStyle w:val="ListParagraph"/>
              <w:ind w:left="0" w:hanging="0"/>
              <w:rPr/>
            </w:pPr>
            <w:r>
              <w:rPr/>
              <w:t>The policy would be to allow immigrants to do the work that Americans do not want to do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y does this group feel the US should adopt this type of immigration policy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>We have to compete with immigrants coming in who are willing to accept those jobs at wages that are way lower.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does this group see as the benefit of adopting this type of immigration policy and what will they gain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mmigrants are willing to work more than Americans are.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How would adopting this type of immigration policy affect the US economy and public services such as education, justice and health care?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It will bring more money to the United States. Less-skilled workers will probably end up going nowhere but the employment rate will rise </w:t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What effect will this type of immigration policy have on the other groups?</w:t>
      </w:r>
    </w:p>
    <w:p>
      <w:pPr>
        <w:pStyle w:val="ListParagraph"/>
        <w:rPr/>
      </w:pPr>
      <w:r>
        <w:rPr/>
        <w:t>List each group and explain the impact of this policy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80" w:leader="none"/>
        </w:tabs>
        <w:rPr/>
      </w:pPr>
      <w:r>
        <w:rPr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  <w:p>
            <w:pPr>
              <w:pStyle w:val="ListParagraph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880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3:00Z</dcterms:created>
  <dc:creator>Craig Rush</dc:creator>
  <dc:description/>
  <cp:keywords/>
  <dc:language>en-US</dc:language>
  <cp:lastModifiedBy>admin</cp:lastModifiedBy>
  <dcterms:modified xsi:type="dcterms:W3CDTF">2012-05-02T14:13:00Z</dcterms:modified>
  <cp:revision>2</cp:revision>
  <dc:subject/>
  <dc:title/>
</cp:coreProperties>
</file>